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ные машины и технологии снизят аварийнос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.11.2015</w:t>
      </w:r>
    </w:p>
    <w:p>
      <w:pPr>
        <w:pStyle w:val="Style15"/>
        <w:jc w:val="both"/>
        <w:rPr/>
      </w:pPr>
      <w:r>
        <w:rPr/>
        <w:t>30 октября в Чебоксарах состоялось расширенное заседание Комитета по тракторному, сельскохозяйственному, лесозаготовительному, коммунальному и дорожно-строительному машиностроению при Бюро ЦС Союза машиностроителей России, которое прошло совместно с Чувашским региональным отделением «Союз Машиностроителей России» при участии Клуба промышленников Чувашской Республики.</w:t>
      </w:r>
    </w:p>
    <w:p>
      <w:pPr>
        <w:pStyle w:val="Style15"/>
        <w:jc w:val="both"/>
        <w:rPr/>
      </w:pPr>
      <w:r>
        <w:rPr/>
        <w:t>В заседании приняли участие председатель Комитета ГД РФ по экономической политике, инновационному развитию и предпринимательству Анатолий Аксаков; заместитель директора Департамента транспортного и специального машиностроения Министерства промышленности и торговли РФ Вячеслав Бурмистров; заместитель председателя комитета СМР по лесозаготовительному, коммунальному и дорожно-строительному машиностроению, вице-президент Концерна «Тракторные заводы» Наталия Партасова; председатель Чувашского регионального отделения Союза машиностроителей России Сергей Щетников; президент Торгово-промышленной палаты Чувашской Республики Игорь Кустарин; заместитель министра экономического развития, промышленности и торговли Чувашской Республики Виталий Емельянов, а также руководители ряда ведущих машиностроительных предприятий Чувашской Республики.     </w:t>
      </w:r>
    </w:p>
    <w:p>
      <w:pPr>
        <w:pStyle w:val="Style15"/>
        <w:jc w:val="both"/>
        <w:rPr/>
      </w:pPr>
      <w:r>
        <w:rPr/>
        <w:t>На мероприятии рассматривались вопросы господдержки отечественных производителей дорожно-строительной техники; участие российских производителей техники в программах по импортозамещению при строительстве инфраструктурных объектов на территории РФ. Немалое внимание в ходе расширенного заседания было уделено вопросам совершенствования правовых норм в области технического регулирования при обеспечении защиты интересов российских производителей спецтехники, и проблемам обеспечения безаварийной и безопасной эксплуатации дорожно-строительной техники.</w:t>
      </w:r>
    </w:p>
    <w:p>
      <w:pPr>
        <w:pStyle w:val="Style15"/>
        <w:jc w:val="both"/>
        <w:rPr/>
      </w:pPr>
      <w:r>
        <w:rPr/>
        <w:t>Депутат Госдумы России Анатолий Аксаков, возглавляющий Комитет ГД РФ по экономической политике, инновационному развитию и предпринимательству, касаясь вопроса господдержки отечественных производителей дорожно-строительной техники, отметил, что возглавляемый им Комитет ГД РФ по экономической политике, инновационному развитию и предпринимательству очень плотно занимается вопросами поддержки отечественных производителей дорожно-строительной техники. «Сегодня наметились позитивные изменения в промышленной политике страны, – отметил Анатолий Аксаков. – Создан фонд развития промышленности с бюджетом в 20 млрд. рублей. Отобран ряд проектов, на поддержку которых будут направляться средства из фонда».</w:t>
      </w:r>
    </w:p>
    <w:p>
      <w:pPr>
        <w:pStyle w:val="Style15"/>
        <w:jc w:val="both"/>
        <w:rPr/>
      </w:pPr>
      <w:r>
        <w:rPr/>
        <w:t>Заместитель председателя комитета СМР по лесозаготовительному, коммунальному и дорожно-строительному машиностроению, вице-президент Концерна «Тракторные заводы» Наталия Партасова в ходе заседания отметила, что сегодня российское машиностроение, несмотря на кризис, имеет прорывные инвестпроекты, направленные на импортозамещение.</w:t>
      </w:r>
    </w:p>
    <w:p>
      <w:pPr>
        <w:pStyle w:val="Style15"/>
        <w:jc w:val="both"/>
        <w:rPr/>
      </w:pPr>
      <w:r>
        <w:rPr/>
        <w:t>Заместитель директора Департамента транспортного и специального машиностроения Министерства промышленности и торговли РФ Вячеслав Бурмистров, касаясь вопроса производство дорожно-строительной техники в России отметил, что на данном рынке отмечается некоторое снижение. Поэтому в планах на 2016 год планируется применить различные механизмы господдержки.</w:t>
      </w:r>
    </w:p>
    <w:p>
      <w:pPr>
        <w:pStyle w:val="Style15"/>
        <w:jc w:val="both"/>
        <w:rPr/>
      </w:pPr>
      <w:r>
        <w:rPr/>
        <w:t>Генеральный директор ООО «МИКОНТ» Вадим Калабашкин поднял тему участия российских производителей дорожно-строительной техники в реализации программ по импортозамещению, в инвестиционных и инфраструктурных проектах на территории Российской Федерации. Он сообщил, что «Концерн «Тракторные заводы» проводит активную работу по перезагрузке продуктовой линейки с целью повышения ее конкурентноспособности и эффективности. Основа всей этой работы строится на ключевых компетенциях, которые концерн сохранил – способность проектировать, изготавливать основные узлы машин. В том числе двигатели, трансмиссии, гусеничных движители, узлы гидравлики.</w:t>
      </w:r>
    </w:p>
    <w:p>
      <w:pPr>
        <w:pStyle w:val="Style15"/>
        <w:jc w:val="both"/>
        <w:rPr/>
      </w:pPr>
      <w:r>
        <w:rPr/>
        <w:t>С докладом «О совершенствовании правовых норм в области технического регулирования с целью обеспечения защиты интересов российских производителей специальной техники» выступил генеральный директор ЗАО «Чебоксарское предприятие «Сеспель» Владимир Бакшаев. Заместитель председателя Комитета, заместитель генерального директора Концерна «Тракторные заводы» Виктор Четвериков в своей речи затронул проблемы обеспечения безаварийной и безопасной эксплуатации дорожно-строительной техники. В качестве основных причин возникновения аварий на объектах он перечислил: несовершенство контроля со стороны госорганов;устаревшие технологии выполнения работ; устаревший парк техники; активную деятельность «серых» производителей техники и запасных частей; недостаток квалифицированного персонала.</w:t>
      </w:r>
    </w:p>
    <w:p>
      <w:pPr>
        <w:pStyle w:val="Style15"/>
        <w:jc w:val="both"/>
        <w:rPr/>
      </w:pPr>
      <w:r>
        <w:rPr/>
        <w:t>Эффективное решение по снижению аварийности на производственных объектах подразумевает, по мнению Виктора Четверикова,  создание «умных» машин и технологий, которые:</w:t>
      </w:r>
    </w:p>
    <w:p>
      <w:pPr>
        <w:pStyle w:val="Style15"/>
        <w:jc w:val="both"/>
        <w:rPr/>
      </w:pPr>
      <w:r>
        <w:rPr/>
        <w:t xml:space="preserve">– </w:t>
      </w:r>
      <w:r>
        <w:rPr/>
        <w:t>с одной стороны не позволят производственному персоналу причинить вред себе и машине или оборудованию («защита от дурака»),</w:t>
      </w:r>
    </w:p>
    <w:p>
      <w:pPr>
        <w:pStyle w:val="Style15"/>
        <w:jc w:val="both"/>
        <w:rPr/>
      </w:pPr>
      <w:r>
        <w:rPr/>
        <w:t xml:space="preserve">– </w:t>
      </w:r>
      <w:r>
        <w:rPr/>
        <w:t>с другой стороны повысят эффективность выполнения работ за счет лучшей производительности и экономии ресурсов.</w:t>
      </w:r>
    </w:p>
    <w:p>
      <w:pPr>
        <w:pStyle w:val="Style15"/>
        <w:jc w:val="both"/>
        <w:rPr/>
      </w:pPr>
      <w:r>
        <w:rPr/>
        <w:t>В качестве примера применения умных технологий является система автоматического нивелирования на бульдозерную технику.</w:t>
      </w:r>
    </w:p>
    <w:p>
      <w:pPr>
        <w:pStyle w:val="Style15"/>
        <w:jc w:val="both"/>
        <w:rPr/>
      </w:pPr>
      <w:r>
        <w:rPr/>
        <w:t>По итогам расширенного заседания Комитета по тракторному, сельскохозяйственному, лесозаготовительному, коммунальному и дорожно-строительному машиностроению 30 октября выработан ряд решений, которые которые будут направлены на улучшение ситуации в машиностроительной отрасли России.  </w:t>
      </w:r>
    </w:p>
    <w:p>
      <w:pPr>
        <w:pStyle w:val="Style15"/>
        <w:jc w:val="both"/>
        <w:rPr/>
      </w:pPr>
      <w:r>
        <w:rPr/>
        <w:t>Напомним, что Союз машиностроителей России, Председателем которого является генеральный директор Госкорпорации Ростех Сергей Чемезов, уделяет огромное внимание работе над вопросами, важными для развития машиностроительной отрасли. Как отмечает Первый вице-президент Союза машиностроителей России Владимир Гутенев, в структуре Союза машиностроителей России – около 30 Комитетов и Комиссий по отраслевым направлениям, которые ведут активную деятельность по защите интересов представителей сообщества машиностроите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55:00Z</dcterms:created>
  <dc:creator>Наталья Головина</dc:creator>
  <dc:description/>
  <dc:language>en-US</dc:language>
  <cp:lastModifiedBy>Наталья Головина</cp:lastModifiedBy>
  <dcterms:modified xsi:type="dcterms:W3CDTF">2015-11-13T10:57:00Z</dcterms:modified>
  <cp:revision>1</cp:revision>
  <dc:subject/>
  <dc:title/>
</cp:coreProperties>
</file>